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ie Eiche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28"/>
        </w:rPr>
        <w:t>Nummeriere die Sätze in der richtigen Reihenfolge. Schreibe die Zahlen 1 bis 9 in ins leere, erste Feld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12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80"/>
        <w:gridCol w:w="864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a) Zwei Keimblätter entfalten sich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b) Im Frühling beginnt die kleine Pflanze zu wachsen: Die Samenhülle platzt auf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c) Die Keimwurzeln verankern sich im Boden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d) An ihren Ästen wachsen im Verlauf des Sommers viele Früchte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e) Im späten Herbst fallen diese Eicheln auf den Waldboden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f) Am Waldrand steht eine hohe, alte Eiche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g) Etwa nach einem Monat kann man bereits die ersten Laubblätter erkennen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h) Ein kleiner Spross reckt sich gegen den Himmel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) Die Eiche wächst ganz langsam, erst im nächsten Jahr beginnt die Verholzung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spacing w:before="240" w:after="120"/>
      <w:ind w:left="352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elvetica" w:hAnsi="Helvetica" w:cs="Helvetic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elvetica" w:hAnsi="Helvetica"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rb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0:36:00Z</dcterms:created>
  <dc:creator>Hans Zybura</dc:creator>
  <dc:description/>
  <dc:language>en-US</dc:language>
  <cp:lastModifiedBy>Schule</cp:lastModifiedBy>
  <dcterms:modified xsi:type="dcterms:W3CDTF">2002-02-04T00:54:00Z</dcterms:modified>
  <cp:revision>1</cp:revision>
  <dc:subject>Zyburas Arbeitshilfen für LehrerInnen</dc:subject>
  <dc:title>Zarb 2.0b - Dokumentvorlage</dc:title>
</cp:coreProperties>
</file>