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ese Verben stehen im Text «die Eiche». Leider sind ihre Buchstaben arg durchgeschüttelt worden. Erkennst du sie wieder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htnese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heasncw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nalefl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inennbge)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40"/>
          <w:sz w:val="32"/>
        </w:rPr>
        <w:t>(telznpa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enkrec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nfleatent)__________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pacing w:val="40"/>
          <w:sz w:val="32"/>
        </w:rPr>
        <w:t>(nnöenk)__________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32"/>
        </w:rPr>
      </w:pPr>
      <w:r>
        <w:rPr>
          <w:rFonts w:cs="Arial" w:ascii="Arial" w:hAnsi="Arial"/>
          <w:spacing w:val="40"/>
          <w:sz w:val="32"/>
        </w:rPr>
        <w:t>(nnreknee)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240" w:after="120"/>
      <w:ind w:left="352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2:03:00Z</dcterms:created>
  <dc:creator>Hans Zybura</dc:creator>
  <dc:description/>
  <dc:language>en-US</dc:language>
  <cp:lastModifiedBy>Schule</cp:lastModifiedBy>
  <dcterms:modified xsi:type="dcterms:W3CDTF">2002-02-04T02:14:00Z</dcterms:modified>
  <cp:revision>1</cp:revision>
  <dc:subject>Zyburas Arbeitshilfen für LehrerInnen</dc:subject>
  <dc:title>Zarb 2.0b - Dokumentvorlage</dc:title>
</cp:coreProperties>
</file>